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u w:val="single"/>
        </w:rPr>
        <w:t>VITAL</w:t>
      </w:r>
      <w:r>
        <w:rPr/>
        <w:t xml:space="preserve"> LIBRARY MEDIA CENTER INFORMATION</w:t>
      </w:r>
    </w:p>
    <w:p>
      <w:pPr>
        <w:pStyle w:val="Heading1"/>
        <w:rPr/>
      </w:pPr>
      <w:r>
        <w:rPr/>
      </w:r>
    </w:p>
    <w:p>
      <w:pPr>
        <w:pStyle w:val="Normal"/>
        <w:rPr/>
      </w:pPr>
      <w:r>
        <w:rPr/>
      </w:r>
    </w:p>
    <w:p>
      <w:pPr>
        <w:pStyle w:val="Heading1"/>
        <w:rPr/>
      </w:pPr>
      <w:r>
        <w:rPr/>
        <w:t>Before you leave for the summer…Gather the following information at your desk or in a file used for library records.  Please clearly label files.  Email Diane Leupold location of these files.</w:t>
      </w:r>
    </w:p>
    <w:p>
      <w:pPr>
        <w:pStyle w:val="Normal"/>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1.</w:t>
        <w:tab/>
        <w:t>Your summer contact information</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TextBodyIndent"/>
        <w:rPr/>
      </w:pPr>
      <w:r>
        <w:rPr/>
        <w:t>2.</w:t>
        <w:tab/>
        <w:t>A list of projects recently completed or currently in progress.  Detail what you have completed and not completed</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3.</w:t>
        <w:tab/>
        <w:t>Book and Equipment inventory reports and information</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4.</w:t>
        <w:tab/>
        <w:t>Order information</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Book order information (pink slips and date ordered)</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Book consideration file</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Magazine and Newspaper order lists</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Items ordered with PTO monies, etc.</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5.</w:t>
        <w:tab/>
        <w:t>Year End Reports and budget information for last 4 years</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6.</w:t>
        <w:tab/>
        <w:t>Copy of current year’s library/library media specialist schedule</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7.</w:t>
        <w:tab/>
        <w:t>Calendar of major teacher’s projects/ major library units and “book fairs”</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8.</w:t>
        <w:tab/>
        <w:t>Book giveaway and/or exchange information, if you sponsor any.</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TextBodyIndent"/>
        <w:rPr/>
      </w:pPr>
      <w:r>
        <w:rPr/>
        <w:t>9.</w:t>
        <w:tab/>
        <w:t>List of unique labeling used in the library, on specific collections, and/or in the library catalog</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0.</w:t>
        <w:tab/>
        <w:t>List of passwords and programs running specific to the library</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1.</w:t>
        <w:tab/>
        <w:t>Explanation of checkout process.  (eg. circulate items to students for one week, send transaction lists to teachers, books returned at beginning of day in tub)</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2.</w:t>
        <w:tab/>
        <w:t>Explanation of unique ways you use the library system to track things like “books at bindary”, “non-returned books” etc.</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3.</w:t>
        <w:tab/>
        <w:t>List of where significant items are stored, if not readily findable in the library.  (eg. things stored in closets, locked in the safe, stored on the stage or other rooms such as software &amp; manuals, library supplies, lamps, posters, audiovisual and computer equipment)</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4.</w:t>
        <w:tab/>
        <w:t>List of gifts/donations made to the Library Media Center</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5.</w:t>
        <w:tab/>
        <w:t>Procedures Manual with accumulated notes</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6.</w:t>
        <w:tab/>
      </w:r>
      <w:r>
        <w:rPr>
          <w:rFonts w:cs="Helvetica" w:ascii="Helvetica" w:hAnsi="Helvetica"/>
          <w:b/>
          <w:bCs/>
          <w:color w:val="FF0000"/>
          <w:sz w:val="22"/>
        </w:rPr>
        <w:t xml:space="preserve">GATHER E-DOCUMENTS OF SIGNIFICANCE THAT YOU HAVE DEVELOPED FOR THE LIBRARY (and are willing to share) AND COPY THEM TO THE “LIBRARY FLASH DRIVE”  Leave the drive in a readily identifiable folder.  </w:t>
      </w:r>
      <w:r>
        <w:rPr>
          <w:rFonts w:cs="Helvetica" w:ascii="Helvetica" w:hAnsi="Helvetica"/>
          <w:b/>
          <w:bCs/>
          <w:sz w:val="22"/>
        </w:rPr>
        <w:t>(Let me know if you need a flash drive.</w:t>
      </w:r>
      <w:r>
        <w:rPr>
          <w:rFonts w:cs="Helvetica" w:ascii="Helvetica" w:hAnsi="Helvetica"/>
          <w:sz w:val="22"/>
        </w:rPr>
        <w:t>)</w:t>
      </w:r>
    </w:p>
    <w:sectPr>
      <w:type w:val="nextPage"/>
      <w:pgSz w:w="12240" w:h="15840"/>
      <w:pgMar w:left="1800" w:right="1800"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pPr>
    <w:rPr>
      <w:rFonts w:ascii="Helvetica" w:hAnsi="Helvetica" w:cs="Helvetica"/>
      <w:b/>
      <w:bCs/>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6:08:00Z</dcterms:created>
  <dc:creator>TPS</dc:creator>
  <dc:description/>
  <cp:keywords/>
  <dc:language>en-US</dc:language>
  <cp:lastModifiedBy>TPS</cp:lastModifiedBy>
  <cp:lastPrinted>2012-04-09T14:05:00Z</cp:lastPrinted>
  <dcterms:modified xsi:type="dcterms:W3CDTF">2014-05-02T16:08:00Z</dcterms:modified>
  <cp:revision>2</cp:revision>
  <dc:subject/>
  <dc:title>VITAL LIBRARY MEDIA CENTER INFORMATION</dc:title>
</cp:coreProperties>
</file>