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9695" simplePos="0" locked="0" layoutInCell="0" allowOverlap="1" relativeHeight="12">
                <wp:simplePos x="0" y="0"/>
                <wp:positionH relativeFrom="column">
                  <wp:posOffset>2600325</wp:posOffset>
                </wp:positionH>
                <wp:positionV relativeFrom="paragraph">
                  <wp:posOffset>826770</wp:posOffset>
                </wp:positionV>
                <wp:extent cx="809625" cy="90805"/>
                <wp:effectExtent l="635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0720"/>
                        </a:xfrm>
                        <a:custGeom>
                          <a:avLst/>
                          <a:gdLst>
                            <a:gd name="textAreaLeft" fmla="*/ 80280 w 459000"/>
                            <a:gd name="textAreaRight" fmla="*/ 333000 w 4590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5pt;margin-top:65.1pt;width:63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5765</wp:posOffset>
                </wp:positionH>
                <wp:positionV relativeFrom="paragraph">
                  <wp:posOffset>4004945</wp:posOffset>
                </wp:positionV>
                <wp:extent cx="809625" cy="90805"/>
                <wp:effectExtent l="5715" t="635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9640" cy="90720"/>
                        </a:xfrm>
                        <a:custGeom>
                          <a:avLst/>
                          <a:gdLst>
                            <a:gd name="textAreaLeft" fmla="*/ 80280 w 459000"/>
                            <a:gd name="textAreaRight" fmla="*/ 333000 w 4590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1.95pt;margin-top:315.35pt;width:63.7pt;height:7.1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14">
                <wp:simplePos x="0" y="0"/>
                <wp:positionH relativeFrom="column">
                  <wp:posOffset>2599690</wp:posOffset>
                </wp:positionH>
                <wp:positionV relativeFrom="paragraph">
                  <wp:posOffset>7636510</wp:posOffset>
                </wp:positionV>
                <wp:extent cx="809625" cy="90805"/>
                <wp:effectExtent l="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9640" cy="90720"/>
                        </a:xfrm>
                        <a:custGeom>
                          <a:avLst/>
                          <a:gdLst>
                            <a:gd name="textAreaLeft" fmla="*/ 80280 w 459000"/>
                            <a:gd name="textAreaRight" fmla="*/ 333000 w 4590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pt;margin-top:601.3pt;width:63.7pt;height:7.1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5590</wp:posOffset>
                </wp:positionH>
                <wp:positionV relativeFrom="paragraph">
                  <wp:posOffset>4004310</wp:posOffset>
                </wp:positionV>
                <wp:extent cx="809625" cy="90805"/>
                <wp:effectExtent l="5715" t="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09640" cy="90720"/>
                        </a:xfrm>
                        <a:custGeom>
                          <a:avLst/>
                          <a:gdLst>
                            <a:gd name="textAreaLeft" fmla="*/ 80280 w 459000"/>
                            <a:gd name="textAreaRight" fmla="*/ 333000 w 4590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75pt;margin-top:315.3pt;width:63.7pt;height:7.1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-26670</wp:posOffset>
                </wp:positionV>
                <wp:extent cx="2995295" cy="39585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395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50" w:hanging="3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a:</w:t>
                              <w:tab/>
                              <w:t>Demonstrating knowledge of literature and current trends in library media practi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50" w:hanging="3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b:</w:t>
                              <w:tab/>
                              <w:t>Demonstrating knowledge of the state standards, the school’s program, the school improvement plan, and student information needs within that progra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50" w:hanging="3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c:</w:t>
                              <w:tab/>
                              <w:t>Establishing goals for the library media program appropriate to the setting and the students serv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50" w:right="2145" w:hanging="3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d:</w:t>
                              <w:tab/>
                              <w:t>Planning the library media program integrated with the overall school progra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50" w:right="2145" w:hanging="3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e:</w:t>
                              <w:tab/>
                              <w:t>Demonstrating the use of information literacy and educational technolog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60" w:right="2145" w:hanging="27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5pt;height:311.7pt;mso-wrap-distance-left:9.05pt;mso-wrap-distance-right:9.05pt;mso-wrap-distance-top:0pt;mso-wrap-distance-bottom:0pt;margin-top:-2.1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50" w:hanging="36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a:</w:t>
                        <w:tab/>
                        <w:t>Demonstrating knowledge of literature and current trends in library media practice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50" w:hanging="36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b:</w:t>
                        <w:tab/>
                        <w:t>Demonstrating knowledge of the state standards, the school’s program, the school improvement plan, and student information needs within that program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50" w:hanging="36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c:</w:t>
                        <w:tab/>
                        <w:t>Establishing goals for the library media program appropriate to the setting and the students served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50" w:right="2145" w:hanging="36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d:</w:t>
                        <w:tab/>
                        <w:t>Planning the library media program integrated with the overall school program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50" w:right="2145" w:hanging="36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e:</w:t>
                        <w:tab/>
                        <w:t>Demonstrating the use of information literacy and educational technology</w:t>
                      </w:r>
                    </w:p>
                    <w:p>
                      <w:pPr>
                        <w:pStyle w:val="Normal"/>
                        <w:spacing w:before="0" w:after="120"/>
                        <w:ind w:left="360" w:right="2145" w:hanging="27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6415</wp:posOffset>
                </wp:positionH>
                <wp:positionV relativeFrom="paragraph">
                  <wp:posOffset>-26670</wp:posOffset>
                </wp:positionV>
                <wp:extent cx="3004185" cy="39585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395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50" w:hanging="364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a:</w:t>
                              <w:tab/>
                              <w:t>Creating an environment of respect and rapport with students and school staf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50" w:hanging="364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b:</w:t>
                              <w:tab/>
                              <w:t>Establishing a culture for investigation and love of litera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2700" w:hanging="3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c:</w:t>
                              <w:tab/>
                              <w:t>Managing student behavi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2700" w:hanging="3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d:</w:t>
                              <w:tab/>
                              <w:t>Organizing available physical space to enable efficient use within existing constraint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450" w:hanging="36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450" w:hanging="36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450" w:hanging="364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311.7pt;mso-wrap-distance-left:9.05pt;mso-wrap-distance-right:9.05pt;mso-wrap-distance-top:0pt;mso-wrap-distance-bottom:0pt;margin-top:-2.1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50" w:hanging="364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a:</w:t>
                        <w:tab/>
                        <w:t>Creating an environment of respect and rapport with students and school staff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50" w:hanging="364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b:</w:t>
                        <w:tab/>
                        <w:t>Establishing a culture for investigation and love of literature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2700" w:hanging="36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c:</w:t>
                        <w:tab/>
                        <w:t>Managing student behavior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2700" w:hanging="36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d:</w:t>
                        <w:tab/>
                        <w:t>Organizing available physical space to enable efficient use within existing constraints</w:t>
                      </w:r>
                    </w:p>
                    <w:p>
                      <w:pPr>
                        <w:pStyle w:val="Normal"/>
                        <w:spacing w:before="0" w:after="120"/>
                        <w:ind w:left="450" w:hanging="364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450" w:hanging="364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450" w:hanging="364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4091305</wp:posOffset>
                </wp:positionV>
                <wp:extent cx="2995295" cy="39598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395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50" w:hanging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50" w:right="2235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right="2235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46" w:right="2235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a:</w:t>
                              <w:tab/>
                              <w:t>Reflecting on library media progra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46" w:right="2235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b:</w:t>
                              <w:tab/>
                              <w:t>Communicating with the larger communi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50" w:leader="none"/>
                              </w:tabs>
                              <w:spacing w:lineRule="auto" w:line="240" w:before="0" w:after="120"/>
                              <w:ind w:left="446" w:right="2235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c:</w:t>
                              <w:tab/>
                              <w:t>Participating in a professional commun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46" w:right="165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d:</w:t>
                              <w:tab/>
                              <w:t>Engaging in professional develop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46" w:right="165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e:</w:t>
                              <w:tab/>
                              <w:t>Advocating for the school library media progra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46" w:right="165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f:</w:t>
                              <w:tab/>
                              <w:t>Showing professionalism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446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5pt;height:311.8pt;mso-wrap-distance-left:9.05pt;mso-wrap-distance-right:9.05pt;mso-wrap-distance-top:0pt;mso-wrap-distance-bottom:0pt;margin-top:322.1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50" w:hanging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50" w:right="2235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right="2235" w:hanging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46" w:right="2235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4a:</w:t>
                        <w:tab/>
                        <w:t>Reflecting on library media program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46" w:right="2235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4b:</w:t>
                        <w:tab/>
                        <w:t>Communicating with the larger communit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050" w:leader="none"/>
                        </w:tabs>
                        <w:spacing w:lineRule="auto" w:line="240" w:before="0" w:after="120"/>
                        <w:ind w:left="446" w:right="2235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4c:</w:t>
                        <w:tab/>
                        <w:t>Participating in a professional community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46" w:right="165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4d:</w:t>
                        <w:tab/>
                        <w:t>Engaging in professional development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46" w:right="165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4e:</w:t>
                        <w:tab/>
                        <w:t>Advocating for the school library media program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46" w:right="165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4f:</w:t>
                        <w:tab/>
                        <w:t>Showing professionalism</w:t>
                      </w:r>
                    </w:p>
                    <w:p>
                      <w:pPr>
                        <w:pStyle w:val="Normal"/>
                        <w:spacing w:before="0" w:after="120"/>
                        <w:ind w:left="446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6415</wp:posOffset>
                </wp:positionH>
                <wp:positionV relativeFrom="paragraph">
                  <wp:posOffset>4091305</wp:posOffset>
                </wp:positionV>
                <wp:extent cx="3004185" cy="39598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395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2700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2700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a:</w:t>
                              <w:tab/>
                              <w:t>Collaborating with school staff in the design of instructional units and less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2700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b:</w:t>
                              <w:tab/>
                              <w:t>Engaging students in enjoying literature and in learning information literacy skill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50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c:</w:t>
                              <w:tab/>
                              <w:t>Assisting students and school staff in the use of technology in the library media cente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50" w:hanging="3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d:</w:t>
                              <w:tab/>
                              <w:t>Teaching students and school staff ethical and effective strategies for locating and using ideas and inform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50" w:hanging="3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e:</w:t>
                              <w:tab/>
                              <w:t>Demonstrating flexibility and responsiven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311.8pt;mso-wrap-distance-left:9.05pt;mso-wrap-distance-right:9.05pt;mso-wrap-distance-top:0pt;mso-wrap-distance-bottom:0pt;margin-top:322.15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2700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2700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a:</w:t>
                        <w:tab/>
                        <w:t>Collaborating with school staff in the design of instructional units and lesson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2700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b:</w:t>
                        <w:tab/>
                        <w:t>Engaging students in enjoying literature and in learning information literacy skill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50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c:</w:t>
                        <w:tab/>
                        <w:t>Assisting students and school staff in the use of technology in the library media center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50" w:hanging="36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d:</w:t>
                        <w:tab/>
                        <w:t>Teaching students and school staff ethical and effective strategies for locating and using ideas and information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50" w:hanging="36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3e:</w:t>
                        <w:tab/>
                        <w:t>Demonstrating flexibility and responsive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-26670</wp:posOffset>
                </wp:positionV>
                <wp:extent cx="2995295" cy="4692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46926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ain 1:</w:t>
                              <w:br/>
                              <w:t>Planning and Prepar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235.85pt;height:36.95pt;mso-wrap-distance-left:9.05pt;mso-wrap-distance-right:9.05pt;mso-wrap-distance-top:0pt;mso-wrap-distance-bottom:0pt;margin-top:-2.1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main 1:</w:t>
                        <w:br/>
                        <w:t>Planning and Preparatio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6415</wp:posOffset>
                </wp:positionH>
                <wp:positionV relativeFrom="paragraph">
                  <wp:posOffset>-26670</wp:posOffset>
                </wp:positionV>
                <wp:extent cx="3004185" cy="469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46926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ain 2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Library Media Center Environ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236.55pt;height:36.95pt;mso-wrap-distance-left:9.05pt;mso-wrap-distance-right:9.05pt;mso-wrap-distance-top:0pt;mso-wrap-distance-bottom:0pt;margin-top:-2.1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main 2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 Library Media Center Environme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0</wp:posOffset>
                </wp:positionH>
                <wp:positionV relativeFrom="paragraph">
                  <wp:posOffset>2039620</wp:posOffset>
                </wp:positionV>
                <wp:extent cx="3089275" cy="3975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3975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46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a:</w:t>
                              <w:tab/>
                              <w:t>Demonstrating knowledge of resources, both within and beyond the school and district, and access to such resources as interlibrary lo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46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b:</w:t>
                              <w:tab/>
                              <w:t>Developing a plan to evaluate the library media progra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46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c:</w:t>
                              <w:tab/>
                              <w:t>Establishing and maintaining library policies and procedur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46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d:</w:t>
                              <w:tab/>
                              <w:t>Maintaining and extending the library collection in accordance with the school’s needs and within budget limit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46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e:</w:t>
                              <w:tab/>
                              <w:t>Maintaining the school audiovisual equipment and instructional technologies collection in accordance with the school’s needs, budget limitations, and duty assignmen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446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f:</w:t>
                              <w:tab/>
                              <w:t>Preparing and submitting budgets, records and report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50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g:</w:t>
                              <w:tab/>
                              <w:t>Administering programs and events related to the library media cent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450" w:hanging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3.25pt;height:313pt;mso-wrap-distance-left:9.05pt;mso-wrap-distance-right:9.05pt;mso-wrap-distance-top:0pt;mso-wrap-distance-bottom:0pt;margin-top:160.6pt;mso-position-vertical-relative:text;margin-left:1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46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a:</w:t>
                        <w:tab/>
                        <w:t>Demonstrating knowledge of resources, both within and beyond the school and district, and access to such resources as interlibrary loan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46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b:</w:t>
                        <w:tab/>
                        <w:t>Developing a plan to evaluate the library media program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46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c:</w:t>
                        <w:tab/>
                        <w:t>Establishing and maintaining library policies and procedure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46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d:</w:t>
                        <w:tab/>
                        <w:t>Maintaining and extending the library collection in accordance with the school’s needs and within budget limitation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46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e:</w:t>
                        <w:tab/>
                        <w:t>Maintaining the school audiovisual equipment and instructional technologies collection in accordance with the school’s needs, budget limitations, and duty assignments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446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f:</w:t>
                        <w:tab/>
                        <w:t>Preparing and submitting budgets, records and reports</w:t>
                      </w:r>
                    </w:p>
                    <w:p>
                      <w:pPr>
                        <w:pStyle w:val="Normal"/>
                        <w:spacing w:lineRule="auto" w:line="240"/>
                        <w:ind w:left="450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5g:</w:t>
                        <w:tab/>
                        <w:t>Administering programs and events related to the library media center</w:t>
                      </w:r>
                    </w:p>
                    <w:p>
                      <w:pPr>
                        <w:pStyle w:val="Normal"/>
                        <w:spacing w:before="0" w:after="200"/>
                        <w:ind w:left="450" w:hanging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00</wp:posOffset>
                </wp:positionH>
                <wp:positionV relativeFrom="paragraph">
                  <wp:posOffset>2039620</wp:posOffset>
                </wp:positionV>
                <wp:extent cx="3089275" cy="479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275" cy="479425"/>
                        </a:xfrm>
                        <a:prstGeom prst="rect"/>
                        <a:solidFill>
                          <a:srgbClr val="DBE5F1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ain 5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brary Media Program Man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1pt" style="position:absolute;rotation:-0;width:243.25pt;height:37.75pt;mso-wrap-distance-left:9.05pt;mso-wrap-distance-right:9.05pt;mso-wrap-distance-top:0pt;mso-wrap-distance-bottom:0pt;margin-top:160.6pt;mso-position-vertical-relative:text;margin-left:1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main 5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brary Media Program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</wp:posOffset>
                </wp:positionH>
                <wp:positionV relativeFrom="paragraph">
                  <wp:posOffset>4091305</wp:posOffset>
                </wp:positionV>
                <wp:extent cx="1557020" cy="6165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61658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ain 4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ession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ponsibil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122.6pt;height:48.55pt;mso-wrap-distance-left:9.05pt;mso-wrap-distance-right:9.05pt;mso-wrap-distance-top:0pt;mso-wrap-distance-bottom:0pt;margin-top:322.1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main 4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fessiona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ponsibil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8980</wp:posOffset>
                </wp:positionH>
                <wp:positionV relativeFrom="paragraph">
                  <wp:posOffset>4091305</wp:posOffset>
                </wp:positionV>
                <wp:extent cx="1531620" cy="61658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61658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ain 3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livery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rvice &amp; Instr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120.6pt;height:48.55pt;mso-wrap-distance-left:9.05pt;mso-wrap-distance-right:9.05pt;mso-wrap-distance-top:0pt;mso-wrap-distance-bottom:0pt;margin-top:322.15pt;mso-position-vertical-relative:text;margin-left:35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main 3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livery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rvice &amp; Instr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Based on TPS Library Media Framework for Professional Practice, developed from Charlotte Danielson’s </w:t>
    </w:r>
    <w:r>
      <w:rPr>
        <w:sz w:val="18"/>
        <w:szCs w:val="18"/>
        <w:u w:val="single"/>
      </w:rPr>
      <w:t>Enhancing Professional Practice:  A Framework for Teaching</w:t>
    </w:r>
    <w:r>
      <w:rPr>
        <w:sz w:val="18"/>
        <w:szCs w:val="18"/>
      </w:rPr>
      <w:t xml:space="preserve"> , 2</w:t>
    </w:r>
    <w:r>
      <w:rPr>
        <w:sz w:val="18"/>
        <w:szCs w:val="18"/>
        <w:vertAlign w:val="superscript"/>
      </w:rPr>
      <w:t>nd</w:t>
    </w:r>
    <w:r>
      <w:rPr>
        <w:sz w:val="18"/>
        <w:szCs w:val="18"/>
      </w:rPr>
      <w:t xml:space="preserve"> ed., Media Services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MPONENTS OF PROFESSIONAL PRACTICE</w:t>
    </w:r>
  </w:p>
  <w:p>
    <w:pPr>
      <w:pStyle w:val="Header"/>
      <w:jc w:val="center"/>
      <w:rPr>
        <w:b/>
        <w:b/>
      </w:rPr>
    </w:pPr>
    <w:r>
      <w:rPr>
        <w:b/>
      </w:rPr>
      <w:t xml:space="preserve">LIBRARY MEDIA SPECIALISTS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6:05:00Z</dcterms:created>
  <dc:creator>TPS</dc:creator>
  <dc:description/>
  <cp:keywords/>
  <dc:language>en-US</dc:language>
  <cp:lastModifiedBy>DIANE LEUPOLD</cp:lastModifiedBy>
  <cp:lastPrinted>2008-11-20T14:02:00Z</cp:lastPrinted>
  <dcterms:modified xsi:type="dcterms:W3CDTF">2016-08-01T16:05:00Z</dcterms:modified>
  <cp:revision>2</cp:revision>
  <dc:subject/>
  <dc:title/>
</cp:coreProperties>
</file>