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</w:rPr>
        <w:t>Kansas and TPS Library Medi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Information Literacy Standards and </w:t>
      </w:r>
      <w:r>
        <w:rPr>
          <w:rFonts w:cs="Calibri" w:ascii="Calibri" w:hAnsi="Calibri"/>
          <w:u w:val="single"/>
        </w:rPr>
        <w:t>Benchmar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andard 1</w:t>
      </w:r>
      <w:r>
        <w:rPr>
          <w:rFonts w:cs="Calibri" w:ascii="Calibri" w:hAnsi="Calibri"/>
        </w:rPr>
        <w:t>:  The student who is information literate accesses information efficiently and effectivel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recognizes the need for inform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recognizes that accurate and comprehensive information is the basis for intelligent decision making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formulates questions based on information need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4:  The student identifies a variety of potential sources of inform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5:  The student develops and uses successful strategies for locating inform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Standard 2</w:t>
      </w:r>
      <w:r>
        <w:rPr>
          <w:rFonts w:cs="Calibri" w:ascii="Calibri" w:hAnsi="Calibri"/>
        </w:rPr>
        <w:t>:  The student who is information literate evaluates information critically and competentl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determines accuracy, relevance, and comprehensivenes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distinguishes among fact, point of view and opin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andard 3:  </w:t>
      </w:r>
      <w:r>
        <w:rPr>
          <w:rFonts w:cs="Calibri" w:ascii="Calibri" w:hAnsi="Calibri"/>
        </w:rPr>
        <w:t>The student who is information literate uses information accurately and creativel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organizes information for practical applic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integrates new information into one’s own knowledge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applies information to critical thinking and problem solving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4:  The student produces and communicates information and ideas in appropriate format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andard 4:  </w:t>
      </w:r>
      <w:r>
        <w:rPr>
          <w:rFonts w:cs="Calibri" w:ascii="Calibri" w:hAnsi="Calibri"/>
        </w:rPr>
        <w:t>The student who is an independent learner if information literate and pursues information related to personal interest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seeks information related to various dimensions of personal well-being, such as career interests, community involvement, health matters and recreational pursuit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2:  The student designs, develops, and evaluates information products and solutions related to personal interests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andard 5:  </w:t>
      </w:r>
      <w:r>
        <w:rPr>
          <w:rFonts w:cs="Calibri" w:ascii="Calibri" w:hAnsi="Calibri"/>
        </w:rPr>
        <w:t>The student who is and independent learner is information literate and appreciates literature and other creative expressions of inform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is a competent and self-motivated reader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derives meaning from information presented creatively in a variety of format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develops creative products in a variety of formats.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tandard 6:  </w:t>
      </w:r>
      <w:r>
        <w:rPr>
          <w:rFonts w:cs="Calibri" w:ascii="Calibri" w:hAnsi="Calibri"/>
        </w:rPr>
        <w:t>The student who is an independent learner is information literate and strives for excellence in information seeking and knowledge gener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assesses the quality of the process and products of personal information seeking format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devises strategies for revising, improving, and updating work  self-generating knowledge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tandard 7: </w:t>
      </w:r>
      <w:r>
        <w:rPr>
          <w:rFonts w:cs="Calibri" w:ascii="Calibri" w:hAnsi="Calibri"/>
        </w:rPr>
        <w:t>The student who is contributes positively to the learning community and to society is information literate and recognizes the importance of information to a democratic society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1:  The student seeks information from diverse sources, contexts, disciplines, and culture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respects the principle of equitable access to information.</w:t>
      </w:r>
    </w:p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tandard 8: </w:t>
      </w:r>
      <w:r>
        <w:rPr>
          <w:rFonts w:cs="Calibri" w:ascii="Calibri" w:hAnsi="Calibri"/>
        </w:rPr>
        <w:t xml:space="preserve">The student who is contributes positively to the learning community and to society is information literate and practices ethical behavior in regard to information and information technology. 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respects the principles of intellectual freedom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respects intellectual property right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Standard 9: </w:t>
      </w:r>
      <w:r>
        <w:rPr>
          <w:rFonts w:cs="Calibri" w:ascii="Calibri" w:hAnsi="Calibri"/>
        </w:rPr>
        <w:t>The student who is contributes positively to the learning community and to society is information literate and participates effectively in groups and to pursue and generate information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shares knowledge and information with other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respects others’ ideas and backgrounds and acknowledge their contribution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</w:rPr>
        <w:t>Standard 10:</w:t>
      </w:r>
      <w:r>
        <w:rPr>
          <w:rFonts w:cs="Calibri" w:ascii="Calibri" w:hAnsi="Calibri"/>
        </w:rPr>
        <w:t xml:space="preserve">  The student understands basic operations and concept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 xml:space="preserve">Benchmark 1:  The student demonstrates a sound understanding of the nature of operation of technology systems. 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</w:rPr>
        <w:t>Standard 11:</w:t>
      </w:r>
      <w:r>
        <w:rPr>
          <w:rFonts w:cs="Calibri" w:ascii="Calibri" w:hAnsi="Calibri"/>
        </w:rPr>
        <w:t xml:space="preserve"> The student demonstrates knowledge of social, ethical, and human issue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1:  The student understands the ethical, cultural, and societal issues related to technolog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practices responsible use of technology systems, information and software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develops positive attitudes toward technology uses that support lifelong learning, collaboration, personal pursuits, and productivit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/>
        </w:rPr>
        <w:t>Standard 12:</w:t>
      </w:r>
      <w:r>
        <w:rPr>
          <w:rFonts w:cs="Calibri" w:ascii="Calibri" w:hAnsi="Calibri"/>
        </w:rPr>
        <w:t xml:space="preserve">  The student uses technology productivity tool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1:  The student uses technology tools to enhance learning, increase productivity, and promote creativity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uses productivity tools to collaborate in constructing technology-enhanced models, prepare publications, and produce other creative work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90" w:hanging="1890"/>
        <w:rPr/>
      </w:pPr>
      <w:r>
        <w:rPr>
          <w:rFonts w:cs="Calibri" w:ascii="Calibri" w:hAnsi="Calibri"/>
          <w:b/>
        </w:rPr>
        <w:t>Standard 13:</w:t>
      </w:r>
      <w:r>
        <w:rPr>
          <w:rFonts w:cs="Calibri" w:ascii="Calibri" w:hAnsi="Calibri"/>
        </w:rPr>
        <w:t xml:space="preserve">  The student uses technology communication tool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1:  The student uses telecommunications to collaborate, publish and interact with peers, experts, and other audience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2:  The student uses a variety of media and formats to communicate information and ideas effectively to multiple audience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tandard 14:</w:t>
      </w:r>
      <w:r>
        <w:rPr>
          <w:rFonts w:cs="Calibri" w:ascii="Calibri" w:hAnsi="Calibri"/>
        </w:rPr>
        <w:t xml:space="preserve">  The student uses technology research tool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1:  The student uses technology to locate, collect, and evaluate information from a variety of source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uses technology tools to process data and report result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evaluates and selects new information resources and technological innovations based on the appropriateness for specific task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90" w:hanging="1890"/>
        <w:rPr/>
      </w:pPr>
      <w:r>
        <w:rPr>
          <w:rFonts w:cs="Calibri" w:ascii="Calibri" w:hAnsi="Calibri"/>
          <w:b/>
        </w:rPr>
        <w:t>Standard 15:</w:t>
      </w:r>
      <w:r>
        <w:rPr>
          <w:rFonts w:cs="Calibri" w:ascii="Calibri" w:hAnsi="Calibri"/>
        </w:rPr>
        <w:t xml:space="preserve">  The student uses technology problem-solving and decision-making tools.</w:t>
      </w:r>
    </w:p>
    <w:p>
      <w:pPr>
        <w:pStyle w:val="Normal"/>
        <w:ind w:left="1890" w:hanging="1530"/>
        <w:rPr/>
      </w:pPr>
      <w:r>
        <w:rPr>
          <w:rFonts w:cs="Calibri" w:ascii="Calibri" w:hAnsi="Calibri"/>
        </w:rPr>
        <w:t>Benchmark 1:  The student uses technology resources for solving problem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2:  The student uses technology resources to make informed decisions.</w:t>
      </w:r>
    </w:p>
    <w:p>
      <w:pPr>
        <w:pStyle w:val="Normal"/>
        <w:ind w:left="1890" w:hanging="1530"/>
        <w:rPr>
          <w:rFonts w:ascii="Calibri" w:hAnsi="Calibri" w:cs="Calibri"/>
        </w:rPr>
      </w:pPr>
      <w:r>
        <w:rPr>
          <w:rFonts w:cs="Calibri" w:ascii="Calibri" w:hAnsi="Calibri"/>
        </w:rPr>
        <w:t>Benchmark 3:  The student uses technology resources for solving problems and making informed deci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39:00Z</dcterms:created>
  <dc:creator>Technology</dc:creator>
  <dc:description/>
  <cp:keywords/>
  <dc:language>en-US</dc:language>
  <cp:lastModifiedBy>IT Clone User</cp:lastModifiedBy>
  <cp:lastPrinted>2009-10-28T13:39:00Z</cp:lastPrinted>
  <dcterms:modified xsi:type="dcterms:W3CDTF">2009-11-19T15:57:00Z</dcterms:modified>
  <cp:revision>3</cp:revision>
  <dc:subject/>
  <dc:title>Technology Literacy</dc:title>
</cp:coreProperties>
</file>