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The LIBRARY MEDIA INSTRUCTIONAL UNIT template</w:t>
      </w:r>
      <w:r>
        <w:rPr>
          <w:b w:val="false"/>
          <w:bCs w:val="false"/>
        </w:rPr>
        <w:t xml:space="preserve"> was developed to: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left"/>
        <w:rPr/>
      </w:pPr>
      <w:r>
        <w:rPr/>
        <w:t>convey</w:t>
      </w:r>
      <w:r>
        <w:rPr>
          <w:b w:val="false"/>
          <w:bCs w:val="false"/>
        </w:rPr>
        <w:t xml:space="preserve"> the purpose of the instruction,</w:t>
      </w:r>
    </w:p>
    <w:p>
      <w:pPr>
        <w:pStyle w:val="Heading"/>
        <w:ind w:left="360" w:hanging="0"/>
        <w:jc w:val="left"/>
        <w:rPr/>
      </w:pPr>
      <w:r>
        <w:rPr/>
        <w:t>describe</w:t>
      </w:r>
      <w:r>
        <w:rPr>
          <w:b w:val="false"/>
          <w:bCs w:val="false"/>
        </w:rPr>
        <w:t xml:space="preserve"> how to deliver the instruction,</w:t>
      </w:r>
    </w:p>
    <w:p>
      <w:pPr>
        <w:pStyle w:val="Heading"/>
        <w:ind w:left="360" w:hanging="0"/>
        <w:jc w:val="left"/>
        <w:rPr/>
      </w:pPr>
      <w:r>
        <w:rPr/>
        <w:t>provide</w:t>
      </w:r>
      <w:r>
        <w:rPr>
          <w:b w:val="false"/>
          <w:bCs w:val="false"/>
        </w:rPr>
        <w:t xml:space="preserve"> a means of reflecting on the instruction and </w:t>
      </w:r>
    </w:p>
    <w:p>
      <w:pPr>
        <w:pStyle w:val="Heading"/>
        <w:ind w:left="360" w:hanging="0"/>
        <w:jc w:val="left"/>
        <w:rPr/>
      </w:pPr>
      <w:r>
        <w:rPr/>
        <w:t>serve</w:t>
      </w:r>
      <w:r>
        <w:rPr>
          <w:b w:val="false"/>
          <w:bCs w:val="false"/>
        </w:rPr>
        <w:t xml:space="preserve"> as a guide for replicating the instruction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It is loosely based on the “Understanding by Design” instructional model that consists of 3 stages that outline how to design an instructional unit.  </w:t>
      </w:r>
      <w:r>
        <w:rPr/>
        <w:t>First decide what you want students to learn, then design the assessment, then plan instruction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age 1: Desired Results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Questions to answer:  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hat transfer goals (those that enable learners to connect, make meaning of and effectively use knowledge and skills) and content goals will be met?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hat should students come away understanding?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hat essential questions will students explore and address?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hat knowledge &amp; skill will students leave with?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age 2: Assessment Evidence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Questions to answer: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hat performances and products will reveal evidence of understanding?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hat other evidence will be collected to reflect other desired results?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age 3: Learning Plan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Questions to answer:</w:t>
      </w:r>
    </w:p>
    <w:p>
      <w:pPr>
        <w:pStyle w:val="Heading"/>
        <w:ind w:left="1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hat activities, experiences and lessons will lead to achievement of the desired results and success at the assessments?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/>
        <w:t>The philosophy of UdD is a good underpinning for collaborative instruction and the purposes of Library Media instruction</w:t>
      </w:r>
      <w:r>
        <w:rPr>
          <w:b w:val="false"/>
          <w:bCs w:val="false"/>
        </w:rPr>
        <w:t xml:space="preserve"> - From UbD in a Nutshell (Grant Wiggens 2006)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</w:t>
        <w:tab/>
        <w:t>UBD is a way of thinking purposefully about curricular planning and school reform, a set of helpful design tools, and design standards – not a rigid program or recipe.</w:t>
      </w:r>
    </w:p>
    <w:p>
      <w:pPr>
        <w:pStyle w:val="Heading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</w:t>
        <w:tab/>
        <w:t>The end goal of UbD is student understanding and the ability to transfer learnings – to enable learners to connect, make meaning of, and effectively use discreet knowledge and skills.</w:t>
      </w:r>
    </w:p>
    <w:p>
      <w:pPr>
        <w:pStyle w:val="Heading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.</w:t>
        <w:tab/>
        <w:t>Evidence of understanding is revealed through performance – when learners transfer knowledge and skills effectively, in varied realistic situations, using one or more “facets” (explain, interpret, apply, shift perspective, empathize, and self-assess), with minimal scaffolding and prompting.</w:t>
      </w:r>
    </w:p>
    <w:p>
      <w:pPr>
        <w:pStyle w:val="Heading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.</w:t>
        <w:tab/>
        <w:t>Educators are coaches of understanding (i.e., they design for and support “meaning making” by the learner), not mere purveyors of content or activity.</w:t>
      </w:r>
    </w:p>
    <w:p>
      <w:pPr>
        <w:pStyle w:val="Heading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.</w:t>
        <w:tab/>
        <w:t>Planning is best done “backward” from the desired results and the transfer tasks that embody the goals, The 3 Stages (Goals, Assessment, Learning Activities) must all align for the plan to be valid and potentially effective.</w:t>
      </w:r>
    </w:p>
    <w:p>
      <w:pPr>
        <w:pStyle w:val="Heading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.</w:t>
        <w:tab/>
        <w:t>UbD transforms Content Standards into focused learning targets based on “big ideas” and transfer tasks.</w:t>
      </w:r>
    </w:p>
    <w:p>
      <w:pPr>
        <w:pStyle w:val="Heading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7.</w:t>
        <w:tab/>
        <w:t>Design Standards guide self-assessment and peer reviews of curriculum, instruction, and assessment for quality control.</w:t>
      </w:r>
    </w:p>
    <w:p>
      <w:pPr>
        <w:pStyle w:val="Heading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8.</w:t>
        <w:tab/>
        <w:t>UbD reflects a “continuous improvement” approach to design and learning.  The results of curriculum design and use (e.g., assessment results, quality of student work, degree of learner engagement) inform needed adjustments; improvement of the design as well as of achievement is always possible, and tools are provided for such self-assessment and adjustment.</w:t>
      </w:r>
    </w:p>
    <w:p>
      <w:pPr>
        <w:pStyle w:val="Heading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/>
        <w:t>When using this template keep in mind that results should be linked to standards and/or performance indicators, but may not be linked to each and every one;  that understandings and essential questions are over-arching and general in nature, while “knowledge” and “skills” are more specific; and that the “Evidence/Assessment/Performance Task” and “Learning Plan” pieces are what define the instruction.</w:t>
      </w:r>
    </w:p>
    <w:p>
      <w:pPr>
        <w:pStyle w:val="Heading"/>
        <w:ind w:left="360" w:hanging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"/>
        <w:rPr/>
      </w:pPr>
      <w:r>
        <w:rPr/>
        <w:t>LIBRARY MEDIA INSTRUCTIONAL UNIT</w:t>
      </w:r>
    </w:p>
    <w:p>
      <w:pPr>
        <w:pStyle w:val="Normal"/>
        <w:jc w:val="center"/>
        <w:rPr/>
      </w:pPr>
      <w:r>
        <w:rPr/>
        <w:t>Topeka Public School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chool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100"/>
      </w:tblGrid>
      <w:tr>
        <w:trPr/>
        <w:tc>
          <w:tcPr>
            <w:tcW w:w="24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1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CC99" w:val="clear"/>
          </w:tcPr>
          <w:p>
            <w:pPr>
              <w:pStyle w:val="Heading1"/>
              <w:rPr/>
            </w:pPr>
            <w:r>
              <w:rPr/>
              <w:t>Basic Informa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Heading2"/>
              <w:rPr/>
            </w:pPr>
            <w:r>
              <w:rPr/>
              <w:t>Grade Level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urriculum (subject) Area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itle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opics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rief Description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imeframe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MS/teacher Designers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99" w:val="clea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ESIRED RESULTS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tandard/s (state or national)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PS Library Media Performance Indicator/s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</w:rPr>
              <w:t>Curriculum (classroom) Performance Indicator/s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echnology Performance Indicator/s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tudent Understanding/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(students will understand that:)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**Essential Question/s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sked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tudent Knowledg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(students will know:)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tudent Skill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(students will be able to:)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CC" w:val="clea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VIDENCE/ASSESSMENT/PERFORMANCE TASK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ssessment Summary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opic/s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ubric/s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tudent Directions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Other Evidence, (tests, quizzes, observations, journals, etc.)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LEARNING PLA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Hook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ssess Prior Knowledge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eaching Activities for LMS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eaching Activities for Teacher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Materials,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int and Electronic Resources, Handouts, Needed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FF" w:val="clea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EFLECTION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hanges and Additional Resources Needed to Improve Unit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BRARY MEDIA INSTRUCTIONAL UNIT 2007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22:06:00Z</dcterms:created>
  <dc:creator>TPS</dc:creator>
  <dc:description/>
  <dc:language>en-US</dc:language>
  <cp:lastModifiedBy>TPS</cp:lastModifiedBy>
  <cp:lastPrinted>2006-04-30T15:39:00Z</cp:lastPrinted>
  <dcterms:modified xsi:type="dcterms:W3CDTF">2007-05-06T23:12:00Z</dcterms:modified>
  <cp:revision>1</cp:revision>
  <dc:subject/>
  <dc:title>LIBRARY MEDIA INSTRUCTIONAL UNIT</dc:title>
</cp:coreProperties>
</file>